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в электронной форме на право заключения договора на поставку кабеля цифрового «витая пара» типа КСВПВ, КСВПП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кабеля цифрового «витая пара» типа КСВПВ, КСВПП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,  сертификатов и протоколами испытаний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24 месяцев со дня ввода в эксплуатацию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450028, Республика Башкортостан, г. Уфа, ул. Каспийская, 14- РПКЦ "Спутник" - филиал ОАО "Башинфомсвязь".</w:t>
            </w:r>
          </w:p>
        </w:tc>
      </w:tr>
      <w:tr>
        <w:trPr>
          <w:trHeight w:val="8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спецификации (Приложение №1 к Извещению) и проектом договора (Приложение №2 к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.№1: 151км - до 23.07.2013г; 150км - до 30.08.2013г.; </w:t>
            </w:r>
          </w:p>
          <w:p>
            <w:pPr>
              <w:pStyle w:val="Normal"/>
              <w:rPr/>
            </w:pPr>
            <w:r>
              <w:rPr/>
              <w:t>поз.№2: 400км - до 23.07.2013г; 350км - до 30.08.2013г.;</w:t>
            </w:r>
          </w:p>
          <w:p>
            <w:pPr>
              <w:pStyle w:val="Normal"/>
              <w:rPr/>
            </w:pPr>
            <w:r>
              <w:rPr/>
              <w:t>поз.№3: 13км - до 23.07.2013г., в соответствии с условиями спецификации (Приложения №1.2. 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4 530 555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 xml:space="preserve">. 202,112.  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июня 2013 г. в 11 ч. 00 мин. по времени сервера Системы электронных торгов, в соответствии с Регламентом  пользования Системой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июля 2013 г. в 17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июля  2013 г. в 15 ч. 00 мин по местному времен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июля 2013 г. в 15 ч. 00 мин по местному времен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8:43:00Z</dcterms:created>
  <dc:creator>O_Konstantinova</dc:creator>
  <dc:description/>
  <cp:keywords/>
  <dc:language>en-US</dc:language>
  <cp:lastModifiedBy>e.farrahova</cp:lastModifiedBy>
  <cp:lastPrinted>2013-06-24T14:40:00Z</cp:lastPrinted>
  <dcterms:modified xsi:type="dcterms:W3CDTF">2013-06-25T03:22:00Z</dcterms:modified>
  <cp:revision>3</cp:revision>
  <dc:subject/>
  <dc:title> </dc:title>
</cp:coreProperties>
</file>